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36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0:2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ALVADOR ALVAR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GUAMUCHI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2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GABRIELA MISTRAL,    CALLE GUSTAVO DIAZ ORDAZ    # 352,    COL. 5 DE FEBRERO, SALVADOR ALVARADO, SINALOA; C.P. 81426; ENTRE CALLES: C. GABRIELA MISTRAL Y C. VENUSTIANO CARRAN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2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GABRIELA MISTRAL,    CALLE GUSTAVO DIAZ ORDAZ # 352,    COL. 5 DE FEBRERO, SALVADOR ALVARADO, SINALOA; C.P. 81426; ENTRE CALLES: C. GABRIELA MISTRAL Y C. VENUSTIANO CARRAN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2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MIGUEL HIDALGO,    CALLE ESMERALDA # 19,    COL. SAN MIGUEL, SALVADOR ALVARADO, SINALOA; C.P. 81420; ENTRE CALLES: C. DIAMANTE Y C. BRILLAN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2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ANDRES QUINTANA ROO,    CALLE ALFREDO DIAZ ANGULO S/N,    COL. CUESTA DE LA HIGUERA, SALVADOR ALVARADO, SINALOA; C.P. 81430; ENTRE CALLES: C. REGINO LOPEZ ACOSTA Y C. DEL OBRE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2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ANDRES QUINTANA ROO,    CALLE ALFREDO DIAZ ANGULO S/N    COL. CUESTA DE LA HIGUERA, SALVADOR ALVARADO, SINALOA; C.P. 81430; ENTRE CALLES: C. REGINO LOPEZ ACOSTA Y C, DEL OBRERO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nextPage"/>
          <w:pgSz w:w="12240" w:h="1656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79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0:2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ALVADOR ALVAR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GUAMUCHI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2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VE. BENITO JUAREZ # 6,    COL. LOMAS DEL VALLE, SALVADOR ALVARADO, SINALOA; C.P. 81440; ENTRE CALLES: C. 13 DE SEPTIEMBRE Y C. PRINCIP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2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PROFR. RAFAEL RAMIREZ,    CAMINO A LA PRESA S/N, ESQ. M MATAMOROS,    FRACC. CANACO, SALVADOR ALVARADO, SINALOA; C.P. 814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2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PROFR. RAFAEL RAMIREZ,    CAMINO A LA PRESA S/N, ESQ. M. MATAMOROS,    FRACC. CANACO, SALVADOR ALVARADO, SINALOA; C.P. 814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2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BLANCA,    BLVD. CENTAURO DEL NORTE # 333,    COL. 15 DE JULIO, SALVADOR ALVARADO, SINALOA; C.P. 81410; ENTRE CALLES: C. MARGARITA MAZA DE JUAREZ Y AVE. CARMEN SERD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2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RUBEN JARAMILLO # 99,    COL. 15 DE JULIO, SALVADOR ALVARADO, SINALOA; C.P. 81440; ENTRE CALLES: AVE. ADOLFO LOPEZ MATEOS Y AVE. GABRIEL LEYVA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22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0:2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ALVADOR ALVAR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GUAMUCHI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2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VALENTIN GOMEZ FARIAS,    AVE. GABRIEL LEYVA S/N,    COL. 15 DE JULIO, SALVADOR ALVARADO, SINALOA; C.P. 81427; ENTRE CALLES: C. FELIPE SANTIAGO XICOTENCATL Y C. FELIPE CARRIL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2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SECUNDARIA TECNICA # 33,    CALLE 13 DE SEPTIEMBRE S/N OTE,    COL. 15 DE JULIO, SALVADOR ALVARADO, SINALOA; C.P. 81430; ENTRE CALLES: AVE.    FRANCISCO VILLA Y AVE. FRANCISCO I. MADE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2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MARIA MONTESSORI,    CALLE EBANO S/N,    COL. LOMAS DEL VALLE, SALVADOR ALVARADO, SINALOA; C.P. 81410; ENTRE CALLES: C. PRINCIPAL Y C. DEL CAMICHI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3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TORTILLERIA BIANCA,    CALLE 13 DE SEPTIEMBRE S/N LOCAL 6,    COL. LOMAS DEL VALLE, SALVADOR ALVARADO, SINALOA; C.P. 81410; ENTRE CALLES: AVE. AGUSTINA RAMIREZ Y AVE. IGNACIO ZARAGO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3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VE. GABRIEL LEYVA # 1046 NTE,      COL. AGUSTINA RAMIREZ, SALVADOR ALVARADO, SINALOA; C.P. 81430; ENTRE CALLES: C. TEOFILO NORIS Y C. VICENTE SUAREZ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7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65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0:2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ALVADOR ALVAR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GUAMUCHI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3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VE. MARIANO ESCOBEDO # 1134 NTE,    COL. NIÑOS HEROES, SALVADOR ALVARADO, SINALOA; C.P. 81430; ENTRE CALLES: C. TEOFILO NORIS Y C. FELIPE SANTIAGO XICOTENCAT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3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VE. JAVIER MINA # 1065 NTE,    COL. NIÑOS HEROES, SALVADOR ALVARADO, SINALOA; C.P. 81430; ENTRE CALLES: C. TEOFILO NORIS Y C. VICENTE SUA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3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EUSTAQUIO BUELNA,    AVE. MARIANO MATAMOROS S/N,    COL. NIÑOS HEROES, SALVADOR ALVARADO, SINALOA; C.P. 81430; ENTRE CALLES: C. TEOFILO NORIS Y C. FELIPE SANTIAGO XICOTENCAT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2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3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2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ANGEL FLORES,    AVE. SALVADOR ALVARADO # 720 NTE,    COL. MILITAR, SALVADOR ALVARADO, SINALOA; C.P. 81430; ENTRE CALLES: C. VICENTE SUAREZ Y C. TEOFILO NORI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3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VE. VENUSTIANO CARRANZA # 1134 NTE,    COL. MILITAR, SALVADOR ALVARADO, SINALOA; C.P. 81440; ENTRE CALLES: C. TEOFILO NORIS Y C. FELIPE SANTIAGO XICOTENCATL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9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208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0:2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ALVADOR ALVAR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GUAMUCHI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2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3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42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LOS ELECTORES DE ESTA SECCIÓN VOTARÁN EN LA CASILLA    3239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2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3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2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VE. GENARO SALAZAR # 516 NTE, COL. MILITAR, SALVADOR ALVARADO, SINALOA; C.P. 81430; ENTRE CALLES: C, FERNANDO MONTES DE OCA Y C. RODOLFO SANCHEZ TABO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7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3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7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.B.T.I.S. # 45,    CARR. A MOCORITO S/N,    COL. MILITAR, SALVADOR ALVARADO, SINALOA; C.P. 81440; ENTRE CALLES: AVE. ROSENDO DORADO Y BLVD. JOSE MARIA MOREL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1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3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1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000000"/>
          <w:sz w:val="15"/>
          <w:szCs w:val="15"/>
        </w:rPr>
        <w:t>C.B.T.I.S # 45,    CARR. A MOCORITO S/N,    COL. MILITAR, SALVADOR ALVARADO, SINALOA; C.P. 81440; ENTRE CALLES: AVE. DOCTOR ROSENDO DORADO Y BLVD JOSE MARIA MOREL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5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3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3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4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3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3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25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JUAN DE LA BARRERA 906-B OTE,    COL. MILITAR, SALVADOR ALVARADO, SINALOA; C.P. 81430; ENTRE CALLES: AVE. FRANCISCO I. MADERO Y AVE. ADOLFO LOPEZ MATEOS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1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292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4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INSTITUTO MEXICO-AMERICANO JEAN PIAGET,    CALLE JUAN ESCUTIA # 246 OTE,    COL. NIÑOS HEROES, SALVADOR ALVARADO, SINALOA; C.P. 81440; ENTRE CALLES: AVE. SALVADOR ALVARADO Y AVE. FRANCISCO VIL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4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VE. VICENTE GUERRERO # 802, NTE,    COL. NIÑOS HEROES, SALVADOR ALVARADO, SINALOA; C.P. 81430; ENTRE CALLES: AVE. VICENTE GUERRERO Y AVE. FRANCISCO VIL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4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LIC. ADOLFO LOPEZ MATEOS,    CALLE JUAN ESCUTIA S/N PTE,    COL. NIÑOS HEROES, SALVADOR ALVARADO, SINALOA; C.P. 81430; ENTRE CALLES: AVE. IGNACIO ZARAGOZA Y AVE. JAVIER M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4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VE. SILVERIO TRUEBA # 608 NTE,    COL. AGUSTINA RAMIREZ, SALVADOR ALVARADO, SINALOA; C.P. 81430; ENTRE CALLES: C. JUAN ESCUTIA Y C. FERNANDO MONTES DE O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4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GUAMUCHI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ALVADOR ALVAR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0:2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VE. AQUILES SERDAN # 776 NTE,    COL. MILITAR, SALVADOR ALVARADO, SINALOA; C.P. 81440; ENTRE CALLES: C. AGUSTIN MELGAR Y C. JUAN ESCUTIA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3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376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5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SOR JUANA INES DE LA CRUZ,    AVE. INDEPENDENCIA S/N    NTE,    COL. AGUSTINA RAMIREZ, SALVADOR ALVARADO, SINALOA; C.P. 81430; ENTRE CALLES: C. RODOLFO SANCHEZ TABOADA Y C. FERNANDO MONTES DE O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4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VE. MARIANO ESCOBEDO # 518 NTE,    COL. NIÑOS HEROES, SALVADOR ALVARADO, SINALOA; C.P. 81430; ENTRE CALLES: C. RODOLFO SANCHEZ TABOADA Y C. FERNANDO MONTES DE O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4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RODOLFO SANCHEZ TABOADA # 172 OTE,    COL. NIÑOS HEROES, SALVADOR ALVARADO, SINALOA; C.P. 81430; ENTRE CALLES: AVE. FRANCISCO VILLA Y CJON ELOTA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4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VE. FRANCISCO I. MADERO # 664 NTE,    COL. MILITAR, SALVADOR ALVARADO, SINALOA; C.P. 81440; ENTRE CALLES: C. JUAN ESCUTIA Y C. FERNANDO MONTES DE O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4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GUAMUCHI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ALVADOR ALVAR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0:2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VE. GABRIEL LEYVA # 161 NTE,    COL. AGUSTINA RAMIREZ, SALVADOR ALVARADO, SINALOA; C.P. 81430; ENTRE CALLES: C. PLUTARCO ELIAS CALLES Y CJON SONORA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5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296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0:2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ALVADOR ALVAR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GUAMUCHI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5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VE. MARIANO ESCOBEDO # 326,    COL. JUAREZ , SALVADOR ALVARADO, SINALOA; C.P. 81450; ENTRE CALLES: C. PLUTARCO ELIAS CALLES Y C. RODOLFO SANCHEZ TABO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5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LUTCH Y FRENOS FRAGA, AVE. IGNACIO ZARAGOZA # 473 NTE,    COL. JUAREZ, SALVADOR ALVARADO, SINALOA; C.P. 81450; ENTRE CALLES: C. RODOLFO SANCHEZ TABOADA Y C. PLUTARCO ELIAS CALL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5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VE. FRANCISCO VILLA # 415 NTE,    COL. JUAREZ, SALVADOR ALVARADO, SINALOA; C.P. 81450; ENTRE CALLES: C. PLUTARCO ELIAS CALLES Y C. RODOLFO SANCHEZ TABO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5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VE. FRANCISCO I. MADERO # 365 NTE,    COL. MILITAR, SALVADOR ALVARADO, SINALOA; C.P. 81440; ENTRE CALLES: C. MACARIO GAXOLA Y C. PLUTARCO ELIAS CALL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5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MACARIO GAXIOLA S/N OTE,    COL. MILITAR, SALVADOR ALVARADO, SINALOA; C.P. 81440; ENTRE CALLES: AVE. VENUSTIANO CARRANZA Y AVE. EMILIANO ZAPATA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7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379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0:2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ALVADOR ALVAR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GUAMUCHI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5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VE. IGNACIO    ALLENDE # 325 NTE,    COL. MILITAR, SALVADOR ALVARADO, SINALOA; C.P. 81440; ENTRE CALLES: C. MACARIO GAXIOLA Y C. PLUTARCO ELIAS CALL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5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VE. CRECENCIO CORONA # 343 NTE,    COL. DEL EVORA, SALVADOR ALVARADO, SINALOA; C.P. 81460; ENTRE CALLES: C. MACARIO GAXIOLA Y C. RODOLFO T. LOAI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5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VE. PEDRO INFANTE # 176 NTE,    COL. INFONAVIT BEBELAMAS, SALVADOR ALVARADO, SINALOA; C.P. 81460; ENTRE CALLES: C. JESUS RODRIGUEZ Y C. RODOLFO T. LOAI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2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5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2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VE. GENARO SALAZAR # 166 NTE,    COL. DEL EVORA, SALVADOR ALVARADO, SINALOA; C.P. 81460; ENTRE CALLES: C. RODOLFO T. LOAIZAY C. JESUS RODRI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6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UTOSERVICIOS SANTA ROSA,    CALLE RODOLFO T. LOAIZA # 104 PTE,    COL. JUAREZ, SALVADOR ALVARADO, SINALOA; C.P. 81450; ENTRE CALLES: AVE. IGNACIO ZARAGOZA    Y AVE. JAVIER MINA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9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423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0:2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ALVADOR ALVAR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GUAMUCHI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2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6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2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VENIDA. MARIANO ESCOBEDO # 171 NTE,    COL. JUAREZ, SALVADOR ALVARADO, SINALOA; C.P. 81450; ENTRE CALLES: C. RODOLFO T. LOAIZA Y C. JESUS RODRI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6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6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6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VE. SILVERIO TRUEBA # 215 NTE,    COL. JUAREZ, SALVADOR ALVARADO, SINALOA; C.P. 81400; ENTRE CALLES: C. RODOLFO T. LOAIZA Y C. MACARIO GAXIO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0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6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0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TALLER HEREDIA, CALLE RODOLFO T. LOAIZA # 764 PTE,    COL. AGUSTINA RAMIREZ, SALVADOR ALVARADO, SINALOA; C.P. 81430; ENTRE CALLES: AVE. GABRIEL LEYVA VELAZQUEZ Y AVE. PROLONGACION FERROCARRI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4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6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4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VENIDA. FERROCARRIL # 46 SUR,    COL. CENTRO, SALVADOR ALVARADO, SINALOA; C.P. 81400; ENTRE CALLES: C. GUADALUPE VICTORIA Y C. NICOLAS BRAV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9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6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9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INALOA MOTORS DE GUAMUCHIL,    AVE. SILVERIO TRUEBA # 49 SUR,    COL. CENTRO, SALVADOR ALVARADO, SINALOA; C.P. 81400; ENTRE CALLES: C. GUADALUPE VICTORIA Y C. JOSE MARIA MORELOS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2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507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7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1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7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VE. ADOLFO LOPEZ MATEOS #226 SUR,    COL. MORELOS, SALVADOR ALVARADO, SINALOA; C.P. 81400; ENTRE CALLES: C. 22 DE ICIEMBRE Y C. JOSE MARIA MORELOS Y PAV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6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7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2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FEDERICO FROEBEL,    CALLE JOSE MARIA MORELOS # 26 OTE,    COL. CENTRO, SALVADOR ALVARADO, SINALOA; C.P. 81400; ENTRE CALLES: AVE. VICENTE GUERRERO Y AVE. MARIANO MATAMOR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6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2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8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VE. IGNACIO ZARAGOZA # 121 SUR,    COL. CENTRO, SALVADOR ALVARADO, SINALOA; C.P. 81400; ENTRE CALLES: C. GUADALUPE VICTORIA Y C. JOSE MARIA MORELOS Y PAV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6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8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4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LA SURTIDORA DE GUAMUCHIL,    AVE. MARIANO ESCOBEDO # 72 SUR,    COL. CENTRO, SALVADOR ALVARADO, SINALOA; C.P. 81400; ENTRE CALLES: C. NICOLAS BRAVO Y C. GUADALUPE VICTO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6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4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GUAMUCHI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ALVADOR ALVAR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0:2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1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JAIME TORRES BODET,    CALLE NICOLAS BRAVO # 1265 OTE,    COL. DEL EVORA, SALVADOR ALVARADO, SINALOA; C.P. 81460; ENTRE CALLES: AVE. ENRIQUE DUNANT Y AVE. GENARO SALAZAR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2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508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0:2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ALVADOR ALVAR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GUAMUCHI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7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630" w:x="216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CLUB DE LEONES DE GUAMUCHIL A.C,    CALLE GUADALUPE VICTORIA S/N OTE,    COL. DEL EVORA, SALVADOR ALVARADO, SINALOA; C.P. 81460; ENTRE CALLES: AVE. ENRIQUE GONZALEZ MARTINEZ Y AVE. RAFAEL BUELNA TENOR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7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SAMUEL M. GIL # 1415,    COL. MAGISTERIO, SALVADOR ALVARADO, SINALOA; C.P. 81470; ENTRE CALLES: AVE. IGNACIO RAMIREZ Y AVE, IGNACIO TRIGUER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7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NIVERSIDAD DE OCCIDENTE,    CALLE JOSE MARIA VIGIL S/N,    COL. MAGISTERIO, SALVADOR ALVARADO, SINALOA; C.P. 81470; ENTRE CALLES: AVE LAZARO CARDENAS DEL RIO Y BLVD. JOSE MARIA MOREL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7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2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NIVERSIDAD DE OCCIDENTE,    CALLE JOSE MARIA VIGIL S/N,    COL. MAGISTERIO, SALVADOR ALVARADO, SINALOA; C.P. 81470; ENTRE CALLES: AVE LAZARO CARDENAS DEL RIO Y BLVD. JOSE MARIA MOREL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7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PECI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IMA LLANTAS,    BLVD. FRANCISCO LABASTIDA OCHOA S/N,    COL. MAGISTERIO, SALVADOR ALVARADO, SINALOA; C.P. 81470; ENTRE CALLES: C. SALVADOR TORRES QUINTERO Y C. CONCEPCION MARISCAL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25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552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0:2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ALVADOR ALVAR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GUAMUCHI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7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VE. IGNACIO MANUEL ALTAMIRANO # 1383,    COL. MAGISTERIO, SALVADOR ALVARADO, SINALOA; C.P. 81470; ENTRE CALLES: C. IGNACIO TRIGUEROS Y C. AGUSTINA ACHO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7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ROSAURA ZAPATA,    CALLE FLORENTINO CAMACHO RIVERA # 195,    COL. VICTORIA, SALVADOR ALVARADO, SINALOA; C.P. 81479; ENTRE CALLES: C. ALFREDO VELARDE MONTOYA Y AVE. AZAL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7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ROSAURA ZAPATA,    CALLE FLORENTINO CAMACHO RIVERA # 195,    COL. VICTORIA, SALVADOR ALVARADO, SINALOA; C.P. 81479; ENTRE CALLES: C. ALFREDO VELARDE MONTOYA Y AVE. AZAL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7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2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ROSAURA ZAPATA,    CALLE FLORENTINO CAMACHO RIVERA # 195,    COL. VICTORIA, SALVADOR ALVARADO, SINALOA; C.P. 81479; ENTRE CALLES: C. ALFREDO VELARDE MONTOYA Y AVE. AZAL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7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VE. URUGUAY # 726,    COL. UNIDAD NACIONAL, SALVADOR ALVARADO, SINALOA; C.P. 81486; ENTRE CALLES: C. NAYARIT Y C. JALISCO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27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595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0:2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ALVADOR ALVAR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GUAMUCHI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7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VE. URUGUAY # 726,    COL. UNIDAD NACIONAL, SALVADOR ALVARADO, SINALOA; C.P. 81486; ENTRE CALLES: C. NAYARIT Y C. JALIS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7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JESUS MANUEL IBARRA PEIRO,    CALLE JALISCO S/N,    COL. PRIMERO DE MAYO, SALVADOR ALVARADO, SINALOA; C.P. 81476; ENTRE CALLES: AVE. BRASIL Y AVE ROBERTO MACIAS FERNAND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7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JESUS MANUEL IBARRA PEIRO,    CALLE JALISCO S/N,    COL. PRIMERO DE MAYO, SALVADOR ALVARADO, SINALOA; C.P. 81476; ENTRE CALLES: AVE. BRASIL Y AVE. ROBERTO MACIAS FERNAND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7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VE. ESCOCIA # 738,    COL. PRIMERO DE MAYO, SALVADOR ALVARADO, SINALOA; C.P. 81470; ENTRE CALLES: C. JALISCO Y C. NAYARIT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29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632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8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ANGELICA,    AVE. ARGENTINA # 439,    COL. LAS GLORIAS, SALVADOR ALVARADO, SINALOA; C.P. 81470; ENTRE CALLES: C. CHIHUAHUA Y C. VERACRU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8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BERTHA,    AVE. INGLATERRA # 538,    COL. LAS GLORIAS, SALVADOR ALVARADO, SINALOA; C.P. 81470; ENTRE CALLES: C. VERACRUZ Y C. DURANG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8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CARRILLO,    AVE. ESCOCIA # 499 NTE,    COL. LAS GLORIAS, SALVADOR ALVARADO, SINALOA; C.P. 81476; ENTRE CALLES: C, CHIHUAHUA Y C. VERACRU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8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VE. EL SALVADOR # 736,    COL. PRIMERO DE MAYO, SALVADOR ALVARADO, SINALOA; C.P. 81476; ENTRE CALLES: C. JALISCO Y C. NAYARI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7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GUAMUCHI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ALVADOR ALVAR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0:2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EL NOTE,      CALLE JULIAN ATTS SALDAÑA S/N,    COL. LAS GLORIAS, SALVADOR ALVARADO, SINALOA; C.P. 81470; ENTRE CALLES: AVE. ARGENTINA Y AVE. URUGUAY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31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674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0:2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ALVADOR ALVAR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GUAMUCHI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8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TORTILLERIA GETSEMANÍ,      AVE . ALEMANIA # 300,    COL. LAS GLORIAS, SALVADOR ALVARADO, SINALOA; C.P. 81470; ENTRE CALLES: C. SONORA Y C. JULIAN ATTS SALDAÑ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8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LAZARO CARDENAS,    CALLE ESCOCIA # 246 OTE,    COL. LAS GLORIAS, SALVADOR ALVARADO, SINALOA; C.P. 81470; ENTRE CALLES: C. SONORA Y C. JULIAN ATTS SALDAÑ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8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VE. EL SALVADOR # 442,    COL. LAS GLORIAS, SALVADOR ALVARADO, SINALOA; C.P. 81470; ENTRE CALLES: C. HOLANDA Y C. VERACRU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8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PRADERAS,    CALLE PRADERAS DEL EVORA S/N,    FRACC. PRADERAS, SALVADOR ALVARADO, SINALOA; C.P. 81460; ENTRE CALLES: AVE. PRADERAS Y AVE VALLE DOR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8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PRADERAS,    CALLE PRADERAS DEL EVORA S/N,    FRACC. PRADERAS, SALVADOR ALVARADO, SINALOA; C.P. 81460; ENTRE CALLES: AVE. PRADERAS Y AVE. VALLE DORADO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33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718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0:2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ALVADOR ALVAR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GUAMUCHI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8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SECUNDARIA FEDERAL SALVADOR ALVARADO,    CALLE 16 DE SEPTIEMBRE # 1105 OTE,    COL. MORELOS, SALVADOR ALVARADO, SINALOA; C.P. 81460; ENTRE CALLES: BLVD. FRANCISCO LABASTIDA Y AVE, DE LA JUVENTU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8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SECUNDARIA SNTE 53,    CALLE 22 DE DICIEMBRE # 609 OTE,    COL. MORELOS, SALVADOR ALVARADO, SINALOA; C.P. 81460; ENTRE CALLES: AVE. EMILIANO ZAPATA Y AVE. ADOLFO LOPEZ MATE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9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DIF MUNICIPAL,    CALLE FRANCISCO I. MADERO # 456 SUR,    COL. MORELOS, SALVADOR ALVARADO, SINALOA; C.P. 81460; ENTRE CALLES: BLVD. GRAL. ANTONIO ROSALES Y C. DR. LUIS G. DE LA TOR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9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RESIDENCIA MUNICIPAL,    BLVD GRAL, ANTONIO ROSALES S/N OTE,    COL. CENTRO , SALVADOR ALVARADO, SINALOA; C.P. 81400; ENTRE CALLES: AVE. VICENTE GUERRERO Y AVE. FRANCISCO VIL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9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16 DE SEPTIEMBRE # 171 OTE,    COL. CENTRO, SALVADOR ALVARADO, SINALOA; C.P. 81400; ENTRE CALLES: AVE. VICENTE GUERRERO Y AVE. FRANCISCO VILLA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35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761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0:2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ALVADOR ALVAR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GUAMUCHI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9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VE. JAVIER MINA # 567 SUR,    COL. CENTRO , SALVADOR ALVARADO, SINALOA; C.P. 81400; ENTRE CALLES: BLVD. ROSALES Y C. 16 DE SEPTIEMB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9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SAMUEL M. GIL,    BLVD GRAL. ANTONIO ROSALES S/N PTE,    COL. CENTRO, SALVADOR ALVARADO, SINALOA; C.P. 81400; ENTRE CALLES: AVE. AGUSTINA RAMIREZ Y AVE. IGNACIO ZARAGO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9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ENTRO DE IDIOMAS UAS,    AVE. SILVERIO TRUEBA # 632 SUR,    COL. CENTRO, SALVADOR ALVARADO, SINALOA; C.P. 81400; ENTRE CALLES: C. MIGUEL HIDALGO Y C. 16 DE SEPTIEMB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2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9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2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QUINTA # 112,    COL. SAN PEDRO, SALVADOR ALVARADO, SINALOA; C.P. 81480; ENTRE CALLES: AVE. MANUEL HERRERA IMAN Y AVE. ROSENDO G. CAST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9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LIC. JUSTO SIERRA,    AVE. ALEJANDRO PEÑA S/N,    COL. SAN PEDRO, SALVADOR ALVARADO, SINALOA; C.P. 81480; ENTRE CALLES: C. SEXTA Y C. CUARTA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37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804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0:2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ALVADOR ALVAR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GUAMUCHI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2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9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2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ROSENDO ARMENTA FELIX # 98,    COL. SAN PEDRO, SALVADOR ALVARADO, SINALOA; C.P. 81480; ENTRE CALLES: AVE. ROSENDO G. CASTRO Y AVE. MANUEL HERRERA IM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6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29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6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VE. FERROCARRIL # 928 SUR,    COL. CUAUHTEMOC, SALVADOR ALVARADO, SINALOA; C.P. 81490; ENTRE CALLES: C. FERNANDO AMILPA Y C. GRACIANO SA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0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0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0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BENITO JUAREZ,    AVE. BENITO JUAREZ S/N SUR,    COL. CUAUHTEMOC, SALVADOR ALVARADO, SINALOA; C.P. 81490; ENTRE CALLES: C. 5 DE MAYO Y C. FERNANDO AMILP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4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0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4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JAVIER MINA # 709 SUR,    COL. CENTRO, SALVADOR ALVARADO, SINALOA; C.P. 81490; ENTRE CALLES: C. MIGUEL HIDALGO Y C. 5 DE MAY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9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0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9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5 DE MAYO # 251 OTE,    COL. CUAUHTEMOC, SALVADOR ALVARADO, SINALOA; C.P. 81400; ENTRE CALLES: AVE. FRANCSCO VILLA Y AVE. SALVADOR ALVARADO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39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888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0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1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7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MIGUEL HIDALGO,    CALLE RIO SINALOA S/N,    COL. INSURGENTES, SALVADOR ALVARADO, SINALOA; C.P. 81470; ENTRE CALLES: AVE. LOS LAURELES Y AVE. LAS PALM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0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7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2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RVICIOS PROFESIONALES Y EQUIPOS DE COMPUTO,    CALLE JOBORI # 196,    COL. INFONAVIT JOBORI, SALVADOR ALVARADO, SINALOA; C.P. 81474; ENTRE CALLES: CARR. A ANGOSTURA Y C. SAN MAURIC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0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2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8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JEAN PIAGET,    CALLE DE ACCESO S/N,    COL. INFONAVIT JOBORI, SALVADOR ALVARADO, SINALOA; C.P. 81474; ENTRE CALLES: C. JOBORI Y C. SAN IGNAC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0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8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4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MODULO DE RIEGO 74-2,    AVE. EMILIANO ZAPATA # 763,    COL. MORELOS, SALVADOR ALVARADO, SINALOA; C.P. 81460; ENTRE CALLES: C. 5 DE MAYO Y C. MIGUEL HIDALG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0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4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GUAMUCHI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ALVADOR ALVAR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0:2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1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DIANA LAURA RIOJAS DE COLOSIO,    CALLE RIO SAN LORENZO S/N,    COL. SOLIDARIDAD, SALVADOR ALVARADO, SINALOA; C.P. 81470; ENTRE CALLES: AVE. FRANCISCO VILLA Y BLVD. SOLIDARIDAD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4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889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0:2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ALVADOR ALVAR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GUAMUCHI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0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DIANA LAURA RIOJAS DE COLOSIO,    CALLE RIO SAN LORENZO S/N,    COL. SOLIDARIDAD, SALVADOR ALVARADO, SINALOA; C.P. 81470; ENTRE CALLES: AVE. FRANCISCO VILLA Y BLVD. SOLIDARIDA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0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RIO PIAXTLA # 523,    COL. INSURGENTES, SALVADOR ALVARADO, SINALOA; C.P. 81470; ENTRE CALLES: AVE. LAS AMAPAS Y AVE. EL PARAIS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0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VE. LOS LAURELES # 295,    COL. INSURGENTES, SALVADOR ALVARADO, SINALOA; C.P. 81470; ENTRE CALLES: C. RIO ELOTA Y C. RIO PIAXT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9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1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9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FORD # 8 "GRAL. VICENTE GUERRERO",    AVE. VICENTE GUERRERO S/N,    COL. CUAUHTEMOC, SALVADOR ALVARADO, SINALOA; C.P. 81460; ENTRE CALLES: C. GRACIANO SANCHEZ Y C. FERNANDO AMILP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3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1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3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VE. SILVERIO TRUEBA # 905 SUR,    COL. CUAUHTEMOC, SALVADOR ALVARADO, SINALOA; C.P. 81490; ENTRE CALLES: AVE. SILVERIO TRUEBA Y AVE. INDEPENDENCIA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43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933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0:2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ALVADOR ALVAR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GUAMUCHI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1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VE.    PRIMERA # 245,    COL. SAN PEDRO, SALVADOR ALVARADO, SINALOA; C.P. 81480; ENTRE CALLES: C. PIRUL Y C. AMAP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1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>
          <w:lang w:val="en-US"/>
        </w:rPr>
        <w:framePr w:w="9600" w:h="420" w:x="216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  <w:lang w:val="en-US"/>
        </w:rPr>
        <w:t xml:space="preserve">ESTETICA UNISEX VANIA S, AVE. </w:t>
      </w:r>
      <w:r>
        <w:rPr>
          <w:rFonts w:cs="Arial" w:ascii="Arial" w:hAnsi="Arial"/>
          <w:b/>
          <w:bCs/>
          <w:color w:val="000000"/>
          <w:sz w:val="15"/>
          <w:szCs w:val="15"/>
        </w:rPr>
        <w:t>MANUEL HERRERA IMAN # 133    SUR,    COL. SAN PEDRO, SALVADOR ALVARADO, SINALOA; C.P. 81480; ENTRE CALLES: AVE. JESUS FLERIDA MEJIA Y AVE. ROSENDO G. CAST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1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VE. JUAN JOSE    MEDINA S/N,    COL. SAN PEDRO, SALVADOR ALVARADO, SINALOA; C.P. 81490; ENTRE CALLES: C. FERNANDO RODRIGUEZ Y C. JOSE MARIA VIL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1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2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SECUNDARIA MIGUEL HIDALGO,    AVE. INDEPENDENCIA #143,    COL. LAS GARZAS, SALVADOR ALVARADO, SINALOA; C.P. 81490; ENTRE CALLES: C. TLALOC Y C, MOCTEZU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1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VE. BENITO JUAREZ # 1273 SUR,    COL. CUAUHTEMOC, SALVADOR ALVARADO, SINALOA; C.P. 81490; ENTRE CALLES: C. CUAUHTEMOC Y C. TEZOZOMOC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45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976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0:2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ALVADOR ALVAR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GUAMUCHI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1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JUAN LEON REYES,    AVE. MARIANO ESCOBEDO S/N SUR,    COL. CUAUHTEMOC, SALVADOR ALVARADO, SINALOA; C.P. 81490; ENTRE CALLES: C. TEZOZOMOC Y C. LUCIO BLAN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1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DEMETRIO,    AVE. JAVIER MINA # 1228 SUR,    COL. CUAUHTEMOC, SALVADOR ALVARADO, SINALOA; C.P. 81490; ENTRE CALLES: C. CUAUHTEMOC Y C. TEZOZOMO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1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NEZAHUALCOYOTL # 116 OTE,    COL. CUAUHTEMOC, SALVADOR ALVARADO, SINALOA; C.P. 81490; ENTRE CALLES: AVE. VICENTE GUERRERO Y AVE. FRANCISCO VIL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2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MEXICO,    AVE. EMILIANO ZAPATA # 1208 SUR,    COL. MORELOS, SALVADOR ALVARADO, SINALOA; C.P. 81460; ENTRE CALLES: C. CUAUHTEMOC Y C. TEZOZOMOC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47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054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2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QUETZALCOATL # 35,    COL. LAS GARZAS, SALVADOR ALVARADO, SINALOA; C.P. 81490; ENTRE CALLES: AVE, BENITO JUAREZ Y AVE, INDEPENDEN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2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MOCTEZUMA # 36,    COL. LAS GARZAS, SALVADOR ALVARADO, SINALOA; C.P. 81490; ENTRE CALLES: AVE. INDEPENDENCIA Y AVE . BENITO JUA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2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RIO PRESIDIO # 447,    COL. INSURGENTES, SALVADOR ALVARADO, SINALOA; C.P. 81470; ENTRE CALLES: AVE. LAS AMAPAS Y AVE. LAS PALM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2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INSURGENTES,    CALLE RIO PRESIDIO S/N,    COL. INSURGENTES, SALVADOR ALVARADO, SINALOA; C.P. 81470; ENTRE CALLES: AVE. LOS ALAMOS Y AVE. LOS PIN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2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GUAMUCHI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ALVADOR ALVAR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0:2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EMILIANO ZAPATA,    DOMICILIO CONOCIDO,    LOC.    EJIDO 20 DE NOVIEMBRE, SALVADOR ALVARADO, SINALOA;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49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055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5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0:2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ALVADOR ALVAR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GUAMUCHI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2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JAVIER MINA,    DOMICILIO CONOCIDO,    LOC. EJIDO VENUSTIANO CARRANZA, SALVADOR ALVARADO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2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VENUSTIANO CARRANZA,    DOMICILIO CONOCIDO,    LOC. EJIDO LAS CABEZAS, SALVADOR ALVARADO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2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FRANCISCO VILLA,    DOMICLIO CONOCIDO,    LOC. EJIDO 15 DE SEPTIEMBRE, SALVADOR ALVARADO, SINALOA; C.P. 8152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2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RAFAEL BUELNA,    DOMICILIO CONOCIDO,    LOC. CIENEGA DE CASAL, SALVADOR ALVARADO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3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TELESECUNDARIA # 204-Z,    DOMICILIO CONOCIDO,    LOC. CIENEGA DE CASAL, SALVADOR ALVARADO, SINALOA; C.P. 8152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51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140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3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5 DE MAYO,    DOMICILIO CONOCIDO,      LOC. EJIDO LOS CHINOS , SALVADOR ALVARADO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3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EMILIANO ZAPATA,    DOMICILIO CONOCIDO,    LOC. EJIDO 27 DE NOVIEMBRE, SALVADOR ALVARADO, SINALOA; C.P. 815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3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DOMICILIO CONOCIDO,    LOC. EJIDO 27 DE NOVIEMBRE, SALVADOR ALVARADO, SINALOA; C.P. 815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3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IGNACIO ZARAGOZA,    DOMICILIO CONOCIDO,      LOC. SAN MARTIN , SALVADOR ALVARADO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3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GUAMUCHI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ALVADOR ALVAR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0:2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CRISTOBAL COLON,    DOMICILIO CONOCIDO,    LOC. EJIDO EL MAUTO, SALVADOR ALVARADO, SINALOA;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53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141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0:2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ALVADOR ALVAR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GUAMUCHI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3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21 DE MARZO # 40,    LOC. VILLA BENITO JUAREZ, SALVADOR ALVARADO, SINALOA; C.P. 81820; ENTRE CALLES: C. JOSE MARIA LUIS MEZA    Y C. MANUEL RUI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3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BAES # 48,    AVE. CONSTITUCION S/N,    LOC. VILLA BENITO JUAREZ, SALVADOR ALVARADO, SINALOA; C.P. 81520; ENTRE CALLES: C. MANUEL RUIZ Y C. JUAN ANTONIO DE LA FUEN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3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SECUNDARIA TECNICA # 25,    AVE. MARGARITA MAZA DE JUAREZ # 51,    LOC. VILLA BENITO JUAREZ, SALVADOR ALVARADO, SINALOA; C.P. 81850; ENTRE CALLES: C. MANUEL RUIZ Y C. GRAL. JUAN PRI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2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3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2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RAMON CERVANTES LEON # 36,    LOC. VILLA BENITO JUAREZ, SALVADOR ALVARADO, SINALOA; C.P. 81850; ENTRE CALLES: AVE. GUILLERMO PRIETO Y AVE. SANTOS DEGOLL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4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VALENTIN GOMEZ FARIAS # 67,    LOC. VILLA BENITO JUAREZ, SALVADOR ALVARADO, SINALOA; C.P. 81520; ENTRE CALLES: C. MELCHOR OCAMPO Y C. JOSE MARIA MATA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55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185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0:2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ALVADOR ALVAR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GUAMUCHI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2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4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630" w:x="2160" w:y="42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RAMON CERVANTES LEON # 85,    LOC. VILLA BENITO JUAREZ, SALVADOR ALVARADO, SINALOA; C.P. 81520; ENTRE CALLES: AVE. IGNACIO ZARAGOZA Y AVE. JESUS GONZALEZ ORTEG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7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5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5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4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5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5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7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PEDRO JUAREZ # 95,    LOC. VILLA BENITO JUAREZ, SALVADOR ALVARADO, SINALOA; C.P. 81520; ENTRE CALLES: AVE, JOSE MARIA IGLESIAS Y AVE. JESUS ORTEG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2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4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2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PEDRO JUAREZ # 72,    LOC. VILLA BENITO JUAREZ, SALVADOR ALVARADO, SINALOA; C.P. 81520; ENTRE CALLES: AVE. VALENTIN GOMEZ FARIAS Y AVE. IGNACIO ZARAGO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6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4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6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EMILIO PORTES GIL,    CALLE MARCELINO JUAREZ S/N,    LOC. VILLA BENITO JUAREZ, SALVADOR ALVARADO, SINALOA; C.P. 81520; ENTRE CALLES: AVE. LEON GUZMAN Y AVE. GUILLERMO PRIE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0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4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630" w:x="2160" w:y="140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RAMON CERVANTES # 15,    LOC. VILLA BENITO JUAREZ, SALVADOR ALVARADO, SINALOA; C.P. 81520; ENTRE CALLES: AVE. MARGARITA MAZA DE JUAREZ Y AVE, JUAN ALVAREZ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57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228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5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0:2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ALVADOR ALVAR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GUAMUCHI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4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GABRIEL LEYVA SOLANO,    CALLE RAMON CERVANTES LEON S/N,    LOC. VILLA BENITO JUAREZ, SALVADOR ALVARADO, SINALOA; C.P. 81520; ENTRE CALLES: C. OAXACA Y AVE. MARGARITA MAZA DE JUA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4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OAXACA # 43,    LOC. VILLA BENITO JUAREZ, SALVADOR ALVARADO, SINALOA;; ENTRE CALLES: AVE. 21 DE MARZO Y AVE. SAN PABLO GUELATA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4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ENTRO DE SALUD,    AVE. 1872 S/N,    LOC. VILLA BENITO JUAREZ, SALVADOR ALVARADO, SINALOA; C.P. 81520; ENTRE CALLES: AVE. 21 DE MARZO Y AVE. BRIGIDA GAR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9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4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9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PEDRO JUAREZ # 28,    LOC. VILLA BENITO JUAREZ, SALVADOR ALVARADO, SINALOA; C.P. 81520; ENTRE CALLES: AVE. 21 DE MARZO Y AVE. MARGARITA MAZA DE JUA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3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5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43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AGUSTIN MELGAR,    DOMICILIO CONOCIDO      LOC. EJIDO CRUZ BLANCA, SALVADOR ALVARADO, SINALOA;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59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312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6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5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2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ALBERT EINSTEIN,    DOMICILIO CONOCIDO,    LOC. EL SALITRE, SALVADOR ALVARADO, SINALOA; C.P. 815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5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EMILIANO ZAPATA,    DOMICILIO CONOCIDO,    LOC. EL SALITRE, SALVADOR ALVARADO, SINALOA; C.P. 815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5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REGINO CERVANTES S/N,    LOC. GABRIEL LEYVA VELAZQUEZ, SALVADOR ALVARADO, SINALOA; C.P. 81500; ENTRE CALLES: C. FRANCISCO VILLA    Y C. GABRIEL LEYVA VELAZQ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5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NIÑOS HEROES,    CALLE FRANCISCO I MADERO S/N,    LOC. GABRIEL LEYVA VELAZQUEZ, SALVADOR ALVARADO, SINALOA; C.P. 81500; ENTRE CALLES: C. REGINO CERVANTES Y C. SALVADOR ALVAR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5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GUAMUCHI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ALVADOR ALVAR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0:2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GRAL. SALVADOR ALVARADO,    DOMICILIO CONOCIDO,    LOC. TULTITA, SALVADOR ALVARADO, SINALOA; C.P. 81477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6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313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6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0:2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ALVADOR ALVAR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GUAMUCHI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5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GRAL. ANTONIO ROSALES,    DOMICILIO CONOCIDO,    LOC. EL TABALLAL, SALVADOR ALVARADO, SINALOA; C.P. 815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5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IGNACIO LOPEZ RAYON    DOMICILIO CONOCIDO      LOC. EJIDO LUCIO BLANCO, SALVADOR ALVARADO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5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GABRIELA MISTRAL,    DOMICILIO CONOCIDO,    LOC. EJIDO RODOLFO SANCHEZ TABOADA, SALVADOR ALVARADO, SINALOA; C.P. 815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5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LIC. EUSTAQUIO BUELNA,    DOMICILIO CONOCIDO,    LOC. ALAMO DE LOS MONTOYA, SALVADOR ALVARADO, SINALOA; C.P. 815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63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350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6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0:2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ALVADOR ALVAR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GUAMUCHI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6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LIC, BENITO JUAREZ,    CALLE LUIS DONALDO COLOSIO S/N,    LOC. CAITIME, SALVADOR ALVARADO, SINALOA; C.P. 815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6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ANTONIO ROSALES S/N,    LOC. CAITIME, SALVADOR ALVARADO, SINALOA; C.P. 815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6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ESTADO DE GUERRERO,    DOMICILIO CONOCIDO,    LOC. CARRICITOS, SALVADOR ALVARADO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6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LUIS PASTEUR,    DOMICILIO CONOCIDO,    LOC. GUSTAVO DIAZ ORDAZ, SALVADOR ALVARADO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6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MELCHOR OCAMPO,    DOMICILIO CONOCIDO,    LOC. LA TASAJERA, SALVADOR ALVARADO, SINALOA;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65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435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6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6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MARIA DE JESUS GUERRERO, DOMICILIO CONOCIDO, LOC. BATALLON DE LOS MONTOYA, SALVADOR ALVARADO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6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GRAL. MACARIO GAXIOLA,    DOMICILIO CONOCIDO,    LOC. CACALOTITA, SALVADOR ALVARADO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6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GRAL. RAFAEL BUELNA,    DOMICILIO CONOCIDO,    LOC. TERRERO DE LOS GUERRERO, SALVADOR ALVARADO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6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IGNACIO ZARAGOZA,    DOMICILIO CONOCIDO,      LOC. BUENAVISTA , SALVADOR ALVARADO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36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GUAMUCHI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ALVADOR ALVAR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0:2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ALDOLFO LOPEZ MATEOS, DOMICILIO CONOCIDO, LOC. CERRO BOLA, SALVADOR ALVARADO, SINALOA;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67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436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6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10:2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ALVADOR ALVAR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GUAMUCHI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continuous"/>
      <w:pgSz w:w="12240" w:h="16560"/>
      <w:pgMar w:left="360" w:right="360" w:gutter="0" w:header="0" w:top="360" w:footer="0" w:bottom="360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MX" w:eastAsia="es-MX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MX" w:eastAsia="es-MX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02</Words>
  <Characters>37640</Characters>
  <CharactersWithSpaces>31913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7:51:00Z</dcterms:created>
  <dc:creator>Crystal Reports</dc:creator>
  <dc:description>Powered By Crystal</dc:description>
  <dc:language>en-US</dc:language>
  <cp:lastModifiedBy/>
  <dcterms:modified xsi:type="dcterms:W3CDTF">2018-03-06T11:16:00Z</dcterms:modified>
  <cp:revision>4</cp:revision>
  <dc:subject/>
  <dc:title>Encar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uquila</vt:lpwstr>
  </property>
</Properties>
</file>